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9 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ЛОЖЕНИЕ</w:t>
      </w:r>
    </w:p>
    <w:p>
      <w:pPr>
        <w:pStyle w:val="Default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зпълнение на обществена поръчка с предмет „Техническа поддръжка на подвижни радиолокационни станции за противоминно наблюдение „Медуза” и „Медуза-М””</w:t>
      </w:r>
    </w:p>
    <w:p>
      <w:pPr>
        <w:pStyle w:val="Default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>, община, ул. _______________ №_____,</w:t>
      </w:r>
    </w:p>
    <w:p>
      <w:pPr>
        <w:pStyle w:val="Default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ръчката </w:t>
      </w:r>
      <w:r>
        <w:rPr>
          <w:bCs/>
          <w:color w:val="000000"/>
          <w:sz w:val="28"/>
          <w:szCs w:val="28"/>
        </w:rPr>
        <w:t>ще бъде изпълнена в пълно съответствие с посочените в техническа спецификаци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С ВМС.Б.РЛС.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.24.УВО</w:t>
      </w:r>
      <w:r>
        <w:rPr>
          <w:bCs/>
          <w:color w:val="000000"/>
          <w:sz w:val="28"/>
          <w:szCs w:val="28"/>
          <w:lang w:val="ru-RU"/>
        </w:rPr>
        <w:t>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йности и изисквания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Описва се целия процес на изпълнение на услугата – технологичната последователност, дефектация, етапи, срокове и др. съгласно обхвата на услугата посочен във всяка една от подточките на т. 3.1. 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 xml:space="preserve">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)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Информация относно други специфични изисквания на т. 3.8. от </w:t>
      </w:r>
      <w:r>
        <w:rPr>
          <w:bCs/>
          <w:i/>
          <w:lang w:val="ru-RU"/>
        </w:rPr>
        <w:t xml:space="preserve">ТС 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)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Информация относно сроковете за изпълнение на дейностите съгласно т. 3.9.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/>
        </w:rPr>
        <w:t xml:space="preserve">(Информация относно осигуряване на необходими части, инструменти и принадлежности, съгласно т. 5.3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Информация относно изискванията по отношение на опазване на околната среда, съгласно т. 5.7.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Посочва се гаранционния срок. Същият следва да удовлетворява изискванията на т. 7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/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Организация на оценяване на съответствието и тестване на ремонтираното изделие съгласно изискванията на т. 8.1 от </w:t>
      </w:r>
      <w:r>
        <w:rPr>
          <w:i/>
        </w:rPr>
        <w:t>ТС ВМС.Б.РЛС.</w:t>
      </w:r>
      <w:r>
        <w:rPr>
          <w:i/>
          <w:lang w:val="ru-RU"/>
        </w:rPr>
        <w:t>149</w:t>
      </w:r>
      <w:r>
        <w:rPr>
          <w:i/>
        </w:rPr>
        <w:t>.24.УВО</w:t>
      </w:r>
      <w:r>
        <w:rPr>
          <w:bCs/>
          <w:i/>
          <w:lang w:val="ru-RU"/>
        </w:rPr>
        <w:t>.</w:t>
      </w:r>
      <w:r>
        <w:rPr>
          <w:bCs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i/>
          <w:i/>
        </w:rPr>
      </w:pPr>
      <w:r>
        <w:rPr>
          <w:bCs/>
          <w:i/>
        </w:rPr>
        <w:t>Срок за валидност на офер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120" w:after="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i/>
        </w:rPr>
        <w:t xml:space="preserve">(В случай на използване на подизпълнител – името на подизпълнителя, ЕГН, ЕИК, дейността която ще изпълнява, каква част от поръчката ще изпълнява - обем в %, срок и др.) </w:t>
      </w:r>
    </w:p>
    <w:p>
      <w:pPr>
        <w:pStyle w:val="Normal"/>
        <w:spacing w:before="12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броя на човеко-часовете</w:t>
      </w:r>
      <w:r>
        <w:rPr>
          <w:b/>
          <w:sz w:val="28"/>
          <w:szCs w:val="28"/>
          <w:lang w:val="ru-RU"/>
        </w:rPr>
        <w:t xml:space="preserve">  на основните технически дейности за ПРЛС за ПМН в база на Възложителя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742"/>
        <w:gridCol w:w="1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на дейност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брой човеко-часов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за установяване на неизправ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платка от приемо – предават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таж на дефектирал приемо – предават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приемо-предав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нтаж на приемо-предавател и настройка на параметрите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мяна на магнетрон и настройка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таж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нтаж на ел. мотор – редуктор на антената и проверка на нормалната работа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платка от операторска работна конз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операторска работна конзола с подмяна на интегрални схеми или др. елемен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 дисп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дисп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нтаж на дисплей и проверка на нормалната работа на рад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монт на автономно захранван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броя на човекочасовете</w:t>
      </w:r>
      <w:r>
        <w:rPr>
          <w:b/>
          <w:sz w:val="28"/>
          <w:szCs w:val="28"/>
          <w:lang w:val="ru-RU"/>
        </w:rPr>
        <w:t xml:space="preserve">  на основните технически дейности за ПРЛС за ПМН в база на Изпълнителя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69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086"/>
        <w:gridCol w:w="19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на дейност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брой човеко-часов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приемо-предав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ел. мотор – редуктор на антен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ектация на платка от операторска работна конзо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платка от операторска работна конзола с подмяна на интегрални схеми или др. елемен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на дисп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фектация на автономно захранван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hanging="6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емонт на автономно захранван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  <w:highlight w:val="yellow"/>
          <w:u w:val="single"/>
          <w:lang w:val="ru-RU"/>
        </w:rPr>
      </w:pPr>
      <w:r>
        <w:rPr>
          <w:sz w:val="16"/>
          <w:szCs w:val="16"/>
          <w:highlight w:val="yellow"/>
          <w:u w:val="single"/>
          <w:lang w:val="ru-RU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Предложението на </w:t>
      </w:r>
      <w:r>
        <w:rPr>
          <w:sz w:val="28"/>
          <w:szCs w:val="28"/>
        </w:rPr>
        <w:t>участника</w:t>
      </w:r>
      <w:r>
        <w:rPr>
          <w:bCs/>
          <w:sz w:val="28"/>
          <w:szCs w:val="28"/>
          <w:lang w:val="ru-RU"/>
        </w:rPr>
        <w:t xml:space="preserve"> да съдържа необходимия брой човеко-часове за извършване на услугата без значение броя на лицата, които ще извършват услугата.</w:t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(дата) </w:t>
        <w:tab/>
        <w:t>(подпис)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>(име и фамилия, печат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i/>
        </w:rPr>
        <w:t>ЗАБЕЛЕЖКА:</w:t>
      </w:r>
      <w:r>
        <w:rPr>
          <w:i/>
        </w:rPr>
        <w:tab/>
        <w:t xml:space="preserve">1. Този образец на предложение е примерен. Необходимо е всеки участник да включи в него информация, с която в максимална степен да представи предложението си за изпълнение на поръчката. </w:t>
      </w:r>
    </w:p>
    <w:sectPr>
      <w:footerReference w:type="default" r:id="rId2"/>
      <w:type w:val="nextPage"/>
      <w:pgSz w:w="11906" w:h="16838"/>
      <w:pgMar w:left="1701" w:right="73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b/>
    </w:rPr>
  </w:style>
  <w:style w:type="character" w:styleId="WW8Num8z4">
    <w:name w:val="WW8Num8z4"/>
    <w:qFormat/>
    <w:rPr>
      <w:rFonts w:cs="Times New Roman"/>
      <w:b/>
      <w:color w:val="000000"/>
    </w:rPr>
  </w:style>
  <w:style w:type="character" w:styleId="WW8Num8z5">
    <w:name w:val="WW8Num8z5"/>
    <w:qFormat/>
    <w:rPr>
      <w:rFonts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6"/>
      <w:szCs w:val="26"/>
      <w:lang w:bidi="ar-SA"/>
    </w:rPr>
  </w:style>
  <w:style w:type="character" w:styleId="Tablecaption">
    <w:name w:val="Table caption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Bodytext6Spacing1pt">
    <w:name w:val="Body text (6) + Spacing 1 pt"/>
    <w:qFormat/>
    <w:rPr>
      <w:rFonts w:ascii="Times New Roman" w:hAnsi="Times New Roman" w:cs="Times New Roman"/>
      <w:spacing w:val="30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5100" w:after="96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3:00Z</dcterms:created>
  <dc:creator>ITSU</dc:creator>
  <dc:description/>
  <cp:keywords/>
  <dc:language>en-US</dc:language>
  <cp:lastModifiedBy>ц. сл. Трифонов</cp:lastModifiedBy>
  <cp:lastPrinted>2020-06-02T10:32:00Z</cp:lastPrinted>
  <dcterms:modified xsi:type="dcterms:W3CDTF">2024-08-28T10:07:00Z</dcterms:modified>
  <cp:revision>9</cp:revision>
  <dc:subject/>
  <dc:title>Приложение 6</dc:title>
</cp:coreProperties>
</file>